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: Bloodlines D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305 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:R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Well here it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 promised... All 305 kb, this is by far my greatest zzt game.. I hope you guys like it.. The instructions are in the gam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Any questions comments, please email me at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zzt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65 east broadway 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 AZ 852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