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TH TREASURE is a game, where, a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the Death Treasure, hi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 and now you have 30 mor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ure for this o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! It accually shows each boss "TALK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looks like he's really talk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is game, run ZZT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TR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