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HREE TRIALS for ZZT (see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Requires ZZT by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ave the kingdom from the three great evils, through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involving three wizard's treasures, seven magic gems, a grail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sters, four islands, and even a golden banana! Two different 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 can be contacted a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 Crescenta, C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 may be freely copied and distributed by individua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ing any fee for the copying 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