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Zztche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Che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, press ?. In the black box, type one of the fo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:    Get 5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:    Get 5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es: Get 3 o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Get 50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Get all seve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Get 30 seconds extra time (on timed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:     Clear the four surrounding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rk:   Turn off darkness (ZZ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dark:   Turn on darkness (ZZ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bug:  Turn on a "debug" mode (no effect on gam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:  Turn off the "debug"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