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Info on ZZ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have this file; It is included with ZZT but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t by now. It is a useless little file that tells ZZT wha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first if none is specified on the command line. But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ay be preventing you from using the editor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s a *, then the E)ditor option is unaccessible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filename to lo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ZZT.CFG, type: (in your zz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 &gt;zzt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ZZT.CFG that restricts editing, add a * before T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WN to your favorite game to have it load up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